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ЕКАТЕРИНИНСКОГО СЕЛЬСКОГО ПОСЕЛЕНИЯ ТАРСКОГО МУНИЦИПАЛЬНОГО РАЙОНА ОМСКОЙ ОБЛАСТИ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07» июня 2024 года                                                                      № 244/6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Екатерининского сель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Тарского муниципального района Омской области от 27 мая 2024 года № 329/70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Екатерининского сельского поселения Тарского муниципального района Омской области, Положением о порядке организации и проведения публичных слушаний на территории Екатерининского сельского поселения Тарского муниципального района Омской области, утвержденного решением Совета Екатерининского сельского поселения Тарского муниципального района Омской области от 10 апреля 2023 года № 178/43, Совет Екатеринин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Тар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Екатерининского сельского поселения Тарского муниципального района Омской области «О выражении согласия населения на преобразование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1 июля 2024 года в 17.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Тарский район, с. Екатерининское, ул. Советская, д. 6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Екатерининского сельского поселен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с. Екатерининское, ул. Советская, д. 64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Екатерининского сельского поселения Тарского муниципального района Омской области, утвержденного решением Совета Екатерининского сельского поселения Тарского муниципального района Омской области от 10 апреля 2023 года № 178/4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«Официальный бюллетень органов местного самоуправления Екатерининского сельского поселения Тарского муниципального района Омской области» и разместить на официальном сайте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атерининского сельского поселения Тарского муниципального района Ом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атерининского сельского поселения Тарского муниципального района Ом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Л.А. Жукова                        __________________Ю.И. Коз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Admin</cp:lastModifiedBy>
  <cp:lastPrinted>2024-05-31T15:04:00Z</cp:lastPrinted>
  <dcterms:modified xsi:type="dcterms:W3CDTF">2024-06-10T08:24:00Z</dcterms:modified>
  <cp:revision>22</cp:revision>
  <dc:subject/>
  <dc:title/>
</cp:coreProperties>
</file>