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ЕКАТЕРИНИНСКОГО СЕЛЬСКОГО ПОСЕЛЕНИЯ ТАРСКОГО МУНИЦИПАЛЬНОГО РАЙОНА ОМСКОЙ ОБЛАСТИ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(проект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___» __________ 2024 года                                                                      № 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оддержке инициативы Совета Тар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о преобразованию всех поселений, входящих в состав Тар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Екатерининского сельско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селения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Тарск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решение Совета Тарского муниципального района Омской области от 27 мая 2024 года № 329/70 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б инициативе по преобразованию всех поселений, входящих в состав Тар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Тарского муниципального района Ом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частями 1, 2, 3, 3.1-1 статьи 13, статьей 28 Федерального закона от 6 октября 2003 года № 131-ФЗ «Об общих принципах организации местного самоуправления в Российской Федерации», Уставом Екатерининского сельского поселения Тарского муниципального района Омской области, Положением о порядке организации и проведения публичных слушаний на территории Екатерининского сельского поселения Тарского муниципального района Омской области, утвержденного решением Совета Екатерининского сельского поселения Тарского муниципального района Омской области от 10 апреля 2023 года № 178/43, Совет Екатерининского сельского поселения Тарского муниципального района Омской обл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1. Поддерж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ициативу Совета Тар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 преобразованию всех поселений, входящих в состав Тарского муниципального района Омской области, путем их объедин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влекущего изменение границ муниципальных образований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 наделением вновь образованного муниципального образования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усом муниципального округа с наименованием «муниципальное образование муниципальный округ Тарский район Омской области», административный центр – город Тар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значить публичные слушания по проекту решения Совета Екатерининского сельского поселения Тарского муниципального района Омской области «О выражении согласия населения на преобразование Екатеринин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Тарского муниципального района Омской области путем его объединения с иными муниципальными образованиями, входящими в состав Тарского муниципального района Омской области, с наделением вновь образованного муниципального образования статусом муниципального округа» (далее соответственно – публичные слушания, проект решения Совета поселения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11 июля 2024 года в __________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проведения публичных слушаний: Омская область, Тарский район, с. Екатерининское, ул. Советская, д. 6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рганизацию и проведение публичных слушаний возложить на Администрацию Екатеринин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Тар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информацией по вопросу преобразования муниципальных образований можно ознакомиться в Администрации Екатеринин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Тар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 в рабочие дни с 9:00 до 16:00 и на официальном сайте Екатерининского сельского поселения Тарского 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редложения по рассмотрению проекта решения Совета поселения  принимаются от граждан, проживающих на территории Екатеринин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рского муниципального района Омской области, в письменном виде в рабочие дни с 9:00 до 16:00 по адресу: Омская область, Тарский район, с. Екатерининское, ул. Советская, д. 64, либо направляются по почте по указанному адресу в срок до дня проведения публичных слушаний. Предложения граждан, направленные по истечении указанного срока, не принима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Администрации Екатеринин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рского муниципального района Омской области при организации и проведении публичных слушаний руководствоваться Положением о порядке организации и проведения публичных слушаний на территории Екатерининского сельского поселения Тарского муниципального района Омской области, утвержденного решением Совета Екатерининского сельского поселения Тарского муниципального района Омской области от 10 апреля 2023 года № 178/4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публиковать (обнародовать) настоящее решение в «Официальный бюллетень органов местного самоуправления Екатерининского сельского поселения Тарского муниципального района Омской области» и разместить на официальном сайте Екатеринин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р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4411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катерининского сельского поселения Тарского муниципального района Ом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катерининского сельского поселения Тарского муниципального района Омской обла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Л.А. Жукова                        __________________Ю.И. Козл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592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5:17:00Z</dcterms:created>
  <dc:creator>Регистр</dc:creator>
  <dc:description/>
  <cp:keywords/>
  <dc:language>en-US</dc:language>
  <cp:lastModifiedBy>USER</cp:lastModifiedBy>
  <cp:lastPrinted>2024-05-31T15:04:00Z</cp:lastPrinted>
  <dcterms:modified xsi:type="dcterms:W3CDTF">2024-06-10T06:36:00Z</dcterms:modified>
  <cp:revision>22</cp:revision>
  <dc:subject/>
  <dc:title/>
</cp:coreProperties>
</file>